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2448"/>
        <w:gridCol w:w="3348"/>
      </w:tblGrid>
      <w:tr>
        <w:trPr>
          <w:trHeight w:val="17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  <w:br/>
              <w:t xml:space="preserve">к постановлению администрации </w:t>
              <w:br/>
              <w:t xml:space="preserve">Рузаевского муниципального района </w:t>
              <w:br/>
              <w:t>от 17.08.2016г.  №1032</w:t>
            </w:r>
          </w:p>
        </w:tc>
      </w:tr>
      <w:tr>
        <w:trPr>
          <w:trHeight w:val="1725" w:hRule="atLeast"/>
        </w:trPr>
        <w:tc>
          <w:tcPr>
            <w:tcW w:w="97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</w:t>
              <w:br/>
              <w:t xml:space="preserve"> организаций, предприятий, которым рекомендовано выделить автотранспорт на проведение  выборов 18 сентября 2016</w:t>
            </w:r>
          </w:p>
        </w:tc>
      </w:tr>
      <w:tr>
        <w:trPr>
          <w:trHeight w:val="10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из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избирательного участка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приятие, </w:t>
              <w:br/>
              <w:t xml:space="preserve">организация, </w:t>
              <w:br/>
              <w:t>учреждение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и </w:t>
              <w:br/>
              <w:t>марка автомобилей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Гимназия №1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АО СП "Мордовстрой"</w:t>
              <w:br/>
              <w:t xml:space="preserve"> </w:t>
              <w:br/>
              <w:t xml:space="preserve"> - ГУ "Управление Пенсионного фонда РФ в Рузаевском муниципальном районе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ШЕВРОЛЕ НИВА</w:t>
              <w:br/>
              <w:t>К209ВВ13-1ед.</w:t>
              <w:br/>
              <w:br/>
              <w:t>- РЕНО ЛОГАН К164ВУ13 -1ед.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3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КУ "Многофункци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ный центр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АЗ  Е094КО - 1ед.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заевский институт</w:t>
              <w:br/>
              <w:t xml:space="preserve"> машиностроения (филиал) ФГБОУ ВПО </w:t>
              <w:br/>
              <w:t>"МГУ им.Н.П. Огарева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МКУ ГП Рузаевка </w:t>
              <w:br/>
              <w:t>"Коммунальник"</w:t>
              <w:br/>
              <w:t xml:space="preserve"> - Рузавский институт машиностроения (филиал)</w:t>
              <w:br/>
              <w:t xml:space="preserve">ФГБОУ ВПО </w:t>
              <w:br/>
              <w:t>"МГУ им.Н.П. Огарева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АЗ 3213 - 1ед.</w:t>
              <w:br/>
              <w:br/>
              <w:t xml:space="preserve"> - ВАЗ - 1 ед.</w:t>
            </w:r>
          </w:p>
        </w:tc>
      </w:tr>
      <w:tr>
        <w:trPr>
          <w:trHeight w:val="2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17"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БУ "Центр по обслуживанию</w:t>
              <w:br/>
              <w:t xml:space="preserve"> муниципальных учреждений"</w:t>
              <w:br/>
              <w:t xml:space="preserve">- ОАО "Типография </w:t>
              <w:br/>
              <w:t>Рузаевский печатник"</w:t>
              <w:br/>
              <w:t xml:space="preserve"> - МБОУ "СОШ №17"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АЗ 3205 - 1ед.</w:t>
              <w:br/>
              <w:br/>
              <w:br/>
              <w:br/>
              <w:t xml:space="preserve"> - Лада 111760  ЕУ33ТА13-1ед.</w:t>
            </w:r>
          </w:p>
        </w:tc>
      </w:tr>
      <w:tr>
        <w:trPr>
          <w:trHeight w:val="2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5"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илиал ГОУ ВПО</w:t>
              <w:br/>
              <w:t xml:space="preserve"> САМГУПС</w:t>
              <w:br/>
              <w:t xml:space="preserve"> - Рузаевский ОО ГО "ДОСААФ"</w:t>
              <w:br/>
              <w:t xml:space="preserve"> - МБУ "Центр по обслуживанию муниципальных учреждений"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ХЕНДАЙ СОНАТА  Н982НН13 - 1ед.</w:t>
              <w:br/>
              <w:br/>
              <w:t xml:space="preserve"> - ВАЗ 21074 К589ЕЕ13 - 1ед.</w:t>
              <w:br/>
              <w:br/>
              <w:t xml:space="preserve"> - ПАЗ 3205 - 1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ДОУ ДОД "Детская школа </w:t>
              <w:br/>
              <w:t>искусств №1"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МБУ Культуры "ИМЦ" </w:t>
              <w:br/>
              <w:t>Рузаевского муниципального района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АЗ "ГАЗЕЛЬ" Е961КК13 - 1 ед.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ДОУ "Центр развития ребенка - </w:t>
              <w:br/>
              <w:t>детский сад №14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Межрайонная ИФНС России </w:t>
              <w:br/>
              <w:t>№2 по Республике Мордовия</w:t>
              <w:br/>
              <w:t xml:space="preserve"> - МБУ ГП Рузаевка "Управление обслуживания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ОРД ФОКУС Е757ТА13- 1ед.</w:t>
              <w:br/>
              <w:br/>
              <w:br/>
              <w:t xml:space="preserve"> - ВАЗ Е205НУ - 1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8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БУЗ РМ Рузаевская МБ</w:t>
              <w:br/>
              <w:t xml:space="preserve"> - МБУ ГП Рузаевка "Управление обслуживания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Питриот К1010М13 - 1 ед.</w:t>
              <w:br/>
              <w:br/>
              <w:t xml:space="preserve"> - ВАЗ Е163ТА - 1 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О "РОСТ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 МБУ ГП Рузаевка </w:t>
              <w:br/>
              <w:t>"Управление обслуживания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ШЕВРОЛЕ НИВА К640АК13- 1 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под "ЦДОД</w:t>
              <w:br/>
              <w:t xml:space="preserve">  "ЮНИТЕР"</w:t>
              <w:br/>
              <w:t>(Школьный бульвар,д.1)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 МБУ ГП Рузаевка </w:t>
              <w:br/>
              <w:t>"Управление обслуживания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АЗ Е362МА - 1 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7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илиал ОАО "Газпром</w:t>
              <w:br/>
              <w:t xml:space="preserve"> газораспределение Саранск" в г.Рузаевк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ИЦУБИСИ ЛАНСЕР В555ХХ13 - 1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ицей №4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 МБУ ГП Рузаевка </w:t>
              <w:br/>
              <w:t>"Управление обслуживания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ШЕВРОЛЕ НИВА К974НЕ - 1ед.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под "ЦДОД</w:t>
              <w:br/>
              <w:t xml:space="preserve">  "ЮНИТЕР"</w:t>
              <w:br/>
              <w:t>(ул.Станиславского, д.4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илиал ЗАО "Рузаевский</w:t>
              <w:br/>
              <w:t xml:space="preserve"> стекольный завод"</w:t>
              <w:br/>
              <w:br/>
              <w:t xml:space="preserve"> - МБУ "Центр по обслуживанию мунипальных учреждений"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РЕНО ЛОГАН К4800К13 - 1 ед.</w:t>
              <w:br/>
              <w:t xml:space="preserve"> - ГАЗ 32212 "Газель" К220ОВ13 - 1ед.</w:t>
              <w:br/>
              <w:br/>
              <w:t xml:space="preserve"> - ПАЗ 3205 - 1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7"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 МБУ ГП Рузаевка </w:t>
              <w:br/>
              <w:t>"Управление обслуживания"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АЗ 3102 К341КС - 1ед</w:t>
            </w:r>
          </w:p>
        </w:tc>
      </w:tr>
      <w:tr>
        <w:trPr>
          <w:trHeight w:val="2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ДЮСШ №2"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ОО "Рузаевская</w:t>
              <w:br/>
              <w:t xml:space="preserve"> швейная фабрика"</w:t>
              <w:br/>
              <w:t xml:space="preserve"> - ОАО ТЗП "Продтовары"</w:t>
              <w:br/>
              <w:br/>
              <w:t xml:space="preserve"> - МБУ "Центр по обслуживанию муниципальных учреждений"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ШЕВРОЛЕ НИВА К235ОК13 - 1 ед.</w:t>
              <w:br/>
              <w:br/>
              <w:t xml:space="preserve"> - ШЕВРОЛЕ НИВА - 1 ед.</w:t>
              <w:br/>
              <w:br/>
              <w:t xml:space="preserve"> - ПАЗ 3205 - 1 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КУСО РМ </w:t>
              <w:br/>
              <w:t>"СРЦН "Солнышко"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ГКУСО РМ </w:t>
              <w:br/>
              <w:t>"СРЦН "Солнышко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2213 "Газель" Е586РР13  -1 ед.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ДК"Орион"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ГОУСПО СЭУЗ Рузаевский политехникум    </w:t>
              <w:br/>
              <w:t xml:space="preserve">- МБУ ГП Рузаевка </w:t>
              <w:br/>
              <w:t>"Управление обслуживания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АЗ 21074  Е972ВА13 - 1ед.</w:t>
              <w:br/>
              <w:br/>
              <w:t xml:space="preserve"> - ВАЗ Е157 ВА -1 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10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АО "РузХиммаш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икроавтобус "БАРГУЗИН" - 1ед.</w:t>
              <w:br/>
              <w:t xml:space="preserve"> - ВАЗ 2115 - 1ед.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БОУ РМ СПО (ССУЗ) </w:t>
              <w:br/>
              <w:t>"РЖПТ им.А.П.Байкузова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У "Соцзащита населения по Рузаевскому району"</w:t>
              <w:br/>
              <w:t xml:space="preserve"> - ГОУ СП Рузаевский ЖД техникум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АЗ 331105 Е550ЕР13 - 1ед.</w:t>
              <w:br/>
              <w:br/>
              <w:br/>
              <w:t xml:space="preserve"> - ГАЗ 3322132 Е278ЕВ13 - 1ед.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9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ОО "Дорожное хозяйство"</w:t>
              <w:br/>
              <w:t xml:space="preserve"> - МБУ "Центр по обслуживанию муниципальных учреждений" </w:t>
              <w:br/>
              <w:t xml:space="preserve"> 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31514 Е579АК13 -1 ед.</w:t>
              <w:br/>
              <w:br/>
              <w:t xml:space="preserve"> - ПАЗ 3205 - 1ед.</w:t>
              <w:br/>
              <w:t xml:space="preserve"> - ГАЗ 3102 Е020Ва13 -1 ед.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КУ РМ "Центр занятости населения </w:t>
              <w:br/>
              <w:t>Рузаевского района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ГКУ РМ "Центр занятости населения </w:t>
              <w:br/>
              <w:t>Рузаевского района"</w:t>
              <w:br/>
              <w:t xml:space="preserve"> - ОАО "ГАЗПРОМ Газораспределение Саранск" 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ИАТ 2327LK Е022ЕР13 - 1ед.</w:t>
              <w:br/>
              <w:t xml:space="preserve"> </w:t>
              <w:br/>
              <w:br/>
              <w:t>- УАЗ 390995 К351НР13 - 1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ЦПОД"ЮНИТЕР"</w:t>
              <w:br/>
              <w:t>(ул.Мира,д.2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ОАО "Хлебная база" </w:t>
              <w:br/>
              <w:t xml:space="preserve"> - ООО "Рузаевский ДСК"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ШЕВРОЛЕ ЭПИКА Е974УЕ13 - 1ед.</w:t>
              <w:br/>
              <w:t xml:space="preserve"> - ГАЗ 33322132 Е404Р13 - 1ед.</w:t>
            </w:r>
          </w:p>
        </w:tc>
      </w:tr>
      <w:tr>
        <w:trPr>
          <w:trHeight w:val="3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№35 по ул.Красноармей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БУ " Рузаевская районная станция</w:t>
              <w:br/>
              <w:t xml:space="preserve">по борьбе с болезнями </w:t>
              <w:br/>
              <w:t xml:space="preserve">животных" </w:t>
              <w:br/>
              <w:t>- МБУ "Центр по обслуживанию муниципальных учреждений"</w:t>
              <w:br/>
              <w:t xml:space="preserve"> - ОАО "Электротеплосеть"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ШЕВРОЛЕ НИВА  В729ХС13 - 1ед.</w:t>
              <w:br/>
              <w:br/>
              <w:br/>
              <w:br/>
              <w:t xml:space="preserve"> - УАЗ 31519 Е064ВА13 - 1 ед.</w:t>
              <w:br/>
              <w:br/>
              <w:br/>
              <w:t xml:space="preserve"> - УАЗ 3315195 Е820К13 - 1 ед.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ОШ №7"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АУ "Центр физической культуры и спорта"</w:t>
              <w:br/>
              <w:t>Рузаевского муниципального района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ЛАДА ЛАРГУС  К450НЕ13 - 1 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8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УЗ "Узловая больница ст.Рузаевка "ОАО РЖД"</w:t>
              <w:br/>
              <w:t xml:space="preserve"> -  ЗАО "Рузово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ОРД МОНДЕО К414АС13 -1 ед.</w:t>
              <w:br/>
              <w:br/>
              <w:t xml:space="preserve"> - ЛАДА ЛАРГУС К887НЕ13 -1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Д "Центр эстетического воспитания детей</w:t>
              <w:br/>
              <w:t>"Тяштеня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ОО "Рузаевский завод</w:t>
              <w:br/>
              <w:t xml:space="preserve"> керамических изделий" 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ИСАН КАШКАЙ К696КС13 - 1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гамаковский </w:t>
              <w:br/>
              <w:t>сельский клуб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МБОУ </w:t>
              <w:br/>
              <w:t>"Плодопитомническая СОШ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АЗ - 1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К "КДЦ </w:t>
              <w:br/>
              <w:t>Арх-Голицынскоого сельского поселения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ОО "Агросоюз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 1 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К "КДЦ </w:t>
              <w:br/>
              <w:t>Ключаревского сельского поселения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ПК</w:t>
              <w:br/>
              <w:t xml:space="preserve"> "Ключ-Сузгарьевский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 1 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ОУ "Красноклинская </w:t>
              <w:br/>
              <w:t>начальная школа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ОО"Агросоюз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 1 ед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Левженская СОШ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ГЧ - 2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 1 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Сузгарьевская СОШ"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МБОУ </w:t>
              <w:br/>
              <w:t>"Сузгарьевская СОШ"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АЗ "ГАЗЕЛЬ" - 1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Перхляйская основная</w:t>
              <w:br/>
              <w:t xml:space="preserve"> общеобразовательная школа"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БОУ "Перхляйская основная общеобразовательная школа"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АЗ 3205 - 1ед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Арх-Голицинская СОШ"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АО "Агросоюз"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1 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К "КДЦ </w:t>
              <w:br/>
              <w:t>Приреческого сельского поселения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ООО "Агросоюз - </w:t>
              <w:br/>
              <w:t>Левженский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1 ед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Болдовская СОШ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ОО "Исток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1 ед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"Ново-Муравьевский ФАП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БОУ "Болдовская СОШ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ПАЗ 3205 - 1 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К "КДЦ Верхнеурледимского </w:t>
              <w:br/>
              <w:t>сельского поселения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илиал ОАО "Газпром</w:t>
              <w:br/>
              <w:t xml:space="preserve"> газораспределение Саранск" в г.Рузаевк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 1 ед.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Красносельцовская СОШ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АО "Агросоюз-</w:t>
              <w:br/>
              <w:t>Красное Сельцо"</w:t>
              <w:br/>
              <w:t xml:space="preserve"> - МБОУ "Красносельцовская СОШ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 1 ед.</w:t>
              <w:br/>
              <w:br/>
              <w:t xml:space="preserve"> - микроавтобус  ГАЗ "ГАЗЕЛЬ" -1 ед.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КДЦ Мордовско-Пишлинского</w:t>
              <w:br/>
              <w:t>сельского поселения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МБОУ "Центр по </w:t>
              <w:br/>
              <w:t>обслуживанию муниципальных учреждений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АЗ НИВА Е015ВА - 1 ед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Пайгармская СОШ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БОУ "Пайгармская СОШ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АЗ 3205 - 1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Палаевская основная</w:t>
              <w:br/>
              <w:t xml:space="preserve"> общеобразовательная школа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БОУ "Болдовская СОШ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 1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бывшей</w:t>
              <w:br/>
              <w:t xml:space="preserve"> Русско-Баймаковской СОШ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АО ВКМ "Агро"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АЗ - 1ед.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КДЦ Татарско-Пишлинского</w:t>
              <w:br/>
              <w:t xml:space="preserve">сельского поселения"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 МБУ "Центр по  обслуживанию</w:t>
              <w:br/>
              <w:t xml:space="preserve"> муниципальных учреждений"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АЗ 3205 - 1 ед.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Татарско-Пишлинская СОШ"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 МБУ "Центр по обслуживанию</w:t>
              <w:br/>
              <w:t xml:space="preserve"> муниципальных учреждений"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АЗ 3205 - 1 ед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Трускляйская СОШ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АО ВКМ "Агро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УАЗ - 1ед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ар-Акшинский ФАП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ОО "Авангард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АЗ - 1ед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Хованщинская СОШ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БУЗ РМ Рузаевская МБ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АЗ - 1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" Стрелецко-</w:t>
              <w:br/>
              <w:t xml:space="preserve"> Слободская СОШ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БОУ "Шишкеевская СОШ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АЗ "ГАЗЕЛЬ" - 1ед.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КДЦ Шишкеевского</w:t>
              <w:br/>
              <w:t xml:space="preserve"> сельского поселения"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БОУ "Шишкеевская СОШ"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АЗ "ГАЗЕЛЬ" - 1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8.2016г. №103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0"/>
        <w:gridCol w:w="3045"/>
        <w:gridCol w:w="4175"/>
      </w:tblGrid>
      <w:tr>
        <w:trPr>
          <w:trHeight w:val="72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я дежурства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а и регистрационный № автомобилей</w:t>
            </w:r>
          </w:p>
        </w:tc>
      </w:tr>
      <w:tr>
        <w:trPr>
          <w:trHeight w:val="362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0-16.00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няков Д.С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074 Е014ВА</w:t>
            </w:r>
          </w:p>
        </w:tc>
      </w:tr>
      <w:tr>
        <w:trPr>
          <w:trHeight w:val="362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0-20.00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онов А.Н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А ГРАНТА К586М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ссии в период проведения выборов 18 сентября 2016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106295</wp:posOffset>
                </wp:positionV>
                <wp:extent cx="535051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График дежурства служебных автомобилей при территориальной избиратель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32.2pt;mso-wrap-distance-left:0pt;mso-wrap-distance-right:9pt;mso-wrap-distance-top:0pt;mso-wrap-distance-bottom:0pt;margin-top:165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График дежурства служебных автомобилей при территориальной избиратель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13:00Z</dcterms:created>
  <dc:creator>1</dc:creator>
  <dc:description/>
  <cp:keywords/>
  <dc:language>en-US</dc:language>
  <cp:lastModifiedBy>1</cp:lastModifiedBy>
  <cp:lastPrinted>2016-08-23T10:03:00Z</cp:lastPrinted>
  <dcterms:modified xsi:type="dcterms:W3CDTF">2016-08-23T07:03:00Z</dcterms:modified>
  <cp:revision>5</cp:revision>
  <dc:subject/>
  <dc:title>Приложение 1</dc:title>
</cp:coreProperties>
</file>